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Cinzia D’Oriano nata a </w:t>
      </w:r>
      <w:r>
        <w:rPr>
          <w:rFonts w:ascii="Garamond" w:hAnsi="Garamond"/>
          <w:i/>
        </w:rPr>
        <w:t>omissis</w:t>
      </w:r>
      <w:r>
        <w:rPr>
          <w:rFonts w:ascii="Garamond" w:hAnsi="Garamond"/>
        </w:rPr>
        <w:t xml:space="preserve"> il </w:t>
      </w:r>
      <w:r>
        <w:rPr>
          <w:rFonts w:ascii="Garamond" w:hAnsi="Garamond"/>
          <w:i/>
        </w:rPr>
        <w:t>omissis</w:t>
      </w:r>
      <w:r>
        <w:rPr>
          <w:rFonts w:ascii="Aptos" w:hAnsi="Aptos"/>
          <w:sz w:val="22"/>
        </w:rPr>
        <w:t xml:space="preserve"> </w:t>
      </w:r>
      <w:r>
        <w:rPr>
          <w:rFonts w:ascii="Garamond" w:hAnsi="Garamond"/>
        </w:rPr>
        <w:t>in riferimento all’incarico di R</w:t>
      </w:r>
      <w:r>
        <w:rPr>
          <w:rFonts w:ascii="Garamond" w:hAnsi="Garamond"/>
          <w:color w:val="000000"/>
        </w:rPr>
        <w:t xml:space="preserve">esponsabile dell’Area Welfare (ARWE1091) e del Servizio Programmazione sociale ed emergenze sociali (ARWE1092) incardinato nell’Area Welfare </w:t>
      </w:r>
      <w:r>
        <w:rPr>
          <w:rFonts w:ascii="Garamond" w:hAnsi="Garamond"/>
        </w:rPr>
        <w:t>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2_2207695861"/>
      <w:bookmarkStart w:id="1" w:name="__Fieldmark__22_2207695861"/>
      <w:bookmarkEnd w:id="1"/>
      <w:r>
        <w:rPr>
          <w:rFonts w:ascii="Garamond" w:hAnsi="Garamond"/>
          <w:sz w:val="32"/>
          <w:szCs w:val="32"/>
        </w:rPr>
      </w:r>
      <w:r>
        <w:rPr>
          <w:sz w:val="32"/>
          <w:szCs w:val="32"/>
          <w:rFonts w:ascii="Garamond" w:hAnsi="Garamond"/>
        </w:rPr>
        <w:fldChar w:fldCharType="end"/>
      </w:r>
      <w:bookmarkStart w:id="2" w:name="__Fieldmark__19198_3542868347"/>
      <w:bookmarkStart w:id="3" w:name="__Fieldmark__14_1855920691"/>
      <w:bookmarkStart w:id="4" w:name="__Fieldmark__10_1051410483"/>
      <w:bookmarkStart w:id="5" w:name="__Fieldmark__2471_432164213"/>
      <w:bookmarkStart w:id="6" w:name="__Fieldmark__4085_432164213"/>
      <w:bookmarkStart w:id="7" w:name="__Fieldmark__10_2279293982"/>
      <w:bookmarkStart w:id="8" w:name="__Fieldmark__18_1699826700"/>
      <w:bookmarkStart w:id="9" w:name="__Fieldmark__40088_1882140569"/>
      <w:bookmarkEnd w:id="2"/>
      <w:bookmarkEnd w:id="3"/>
      <w:bookmarkEnd w:id="4"/>
      <w:bookmarkEnd w:id="5"/>
      <w:bookmarkEnd w:id="6"/>
      <w:bookmarkEnd w:id="7"/>
      <w:bookmarkEnd w:id="8"/>
      <w:bookmarkEnd w:id="9"/>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0" w:name="__Fieldmark__72_2207695861"/>
      <w:bookmarkStart w:id="11" w:name="__Fieldmark__72_2207695861"/>
      <w:bookmarkEnd w:id="11"/>
      <w:r>
        <w:rPr>
          <w:rFonts w:ascii="Garamond" w:hAnsi="Garamond"/>
          <w:sz w:val="32"/>
          <w:szCs w:val="32"/>
        </w:rPr>
      </w:r>
      <w:r>
        <w:rPr>
          <w:sz w:val="32"/>
          <w:szCs w:val="32"/>
          <w:rFonts w:ascii="Garamond" w:hAnsi="Garamond"/>
        </w:rPr>
        <w:fldChar w:fldCharType="end"/>
      </w:r>
      <w:bookmarkStart w:id="12" w:name="__Fieldmark__19229_3542868347"/>
      <w:bookmarkStart w:id="13" w:name="__Fieldmark__39_1855920691"/>
      <w:bookmarkStart w:id="14" w:name="__Fieldmark__29_1051410483"/>
      <w:bookmarkStart w:id="15" w:name="__Fieldmark__2501_432164213"/>
      <w:bookmarkStart w:id="16" w:name="__Fieldmark__4101_432164213"/>
      <w:bookmarkStart w:id="17" w:name="__Fieldmark__32_2279293982"/>
      <w:bookmarkStart w:id="18" w:name="__Fieldmark__53_1699826700"/>
      <w:bookmarkStart w:id="19" w:name="__Fieldmark__40122_1882140569"/>
      <w:bookmarkEnd w:id="12"/>
      <w:bookmarkEnd w:id="13"/>
      <w:bookmarkEnd w:id="14"/>
      <w:bookmarkEnd w:id="15"/>
      <w:bookmarkEnd w:id="16"/>
      <w:bookmarkEnd w:id="17"/>
      <w:bookmarkEnd w:id="18"/>
      <w:bookmarkEnd w:id="19"/>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0" w:name="__Fieldmark__109_2207695861"/>
      <w:bookmarkStart w:id="21" w:name="__Fieldmark__109_2207695861"/>
      <w:bookmarkEnd w:id="21"/>
      <w:r>
        <w:rPr>
          <w:rFonts w:ascii="Garamond" w:hAnsi="Garamond"/>
          <w:sz w:val="32"/>
          <w:szCs w:val="32"/>
        </w:rPr>
      </w:r>
      <w:r>
        <w:rPr>
          <w:sz w:val="32"/>
          <w:szCs w:val="32"/>
          <w:rFonts w:ascii="Garamond" w:hAnsi="Garamond"/>
        </w:rPr>
        <w:fldChar w:fldCharType="end"/>
      </w:r>
      <w:bookmarkStart w:id="22" w:name="__Fieldmark__19255_3542868347"/>
      <w:bookmarkStart w:id="23" w:name="__Fieldmark__59_1855920691"/>
      <w:bookmarkStart w:id="24" w:name="__Fieldmark__43_1051410483"/>
      <w:bookmarkStart w:id="25" w:name="__Fieldmark__2521_432164213"/>
      <w:bookmarkStart w:id="26" w:name="__Fieldmark__4112_432164213"/>
      <w:bookmarkStart w:id="27" w:name="__Fieldmark__49_2279293982"/>
      <w:bookmarkStart w:id="28" w:name="__Fieldmark__78_1699826700"/>
      <w:bookmarkStart w:id="29" w:name="__Fieldmark__40151_1882140569"/>
      <w:bookmarkEnd w:id="22"/>
      <w:bookmarkEnd w:id="23"/>
      <w:bookmarkEnd w:id="24"/>
      <w:bookmarkEnd w:id="25"/>
      <w:bookmarkEnd w:id="26"/>
      <w:bookmarkEnd w:id="27"/>
      <w:bookmarkEnd w:id="28"/>
      <w:bookmarkEnd w:id="29"/>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30" w:name="__Fieldmark__151_2207695861"/>
      <w:bookmarkStart w:id="31" w:name="__Fieldmark__151_2207695861"/>
      <w:bookmarkEnd w:id="31"/>
      <w:r>
        <w:rPr>
          <w:rFonts w:ascii="Garamond" w:hAnsi="Garamond"/>
          <w:sz w:val="32"/>
          <w:szCs w:val="32"/>
        </w:rPr>
      </w:r>
      <w:r>
        <w:rPr>
          <w:sz w:val="32"/>
          <w:szCs w:val="32"/>
          <w:rFonts w:ascii="Garamond" w:hAnsi="Garamond"/>
        </w:rPr>
        <w:fldChar w:fldCharType="end"/>
      </w:r>
      <w:bookmarkStart w:id="32" w:name="__Fieldmark__19286_3542868347"/>
      <w:bookmarkStart w:id="33" w:name="__Fieldmark__84_1855920691"/>
      <w:bookmarkStart w:id="34" w:name="__Fieldmark__62_1051410483"/>
      <w:bookmarkStart w:id="35" w:name="__Fieldmark__2551_432164213"/>
      <w:bookmarkStart w:id="36" w:name="__Fieldmark__4128_432164213"/>
      <w:bookmarkStart w:id="37" w:name="__Fieldmark__71_2279293982"/>
      <w:bookmarkStart w:id="38" w:name="__Fieldmark__105_1699826700"/>
      <w:bookmarkStart w:id="39" w:name="__Fieldmark__40185_1882140569"/>
      <w:bookmarkEnd w:id="32"/>
      <w:bookmarkEnd w:id="33"/>
      <w:bookmarkEnd w:id="34"/>
      <w:bookmarkEnd w:id="35"/>
      <w:bookmarkEnd w:id="36"/>
      <w:bookmarkEnd w:id="37"/>
      <w:bookmarkEnd w:id="38"/>
      <w:bookmarkEnd w:id="39"/>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Cinzia D’Oriano</w:t>
            </w:r>
            <w:bookmarkStart w:id="40" w:name="_GoBack"/>
            <w:bookmarkEnd w:id="40"/>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 w:name="Aptos">
    <w:charset w:val="01"/>
    <w:family w:val="roman"/>
    <w:pitch w:val="variable"/>
  </w:font>
</w:fonts>
</file>

<file path=word/settings.xml><?xml version="1.0" encoding="utf-8"?>
<w:settings xmlns:w="http://schemas.openxmlformats.org/wordprocessingml/2006/main">
  <w:zoom w:percent="21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39C4B2F-4F0F-40F9-BBBF-D635E3CA18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ages>4</Pages>
  <Words>842</Words>
  <Characters>4801</Characters>
  <CharactersWithSpaces>5632</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0:5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